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19694571"/>
            <w:bookmarkStart w:id="1" w:name="__Fieldmark__0_341969457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19694571"/>
            <w:bookmarkStart w:id="3" w:name="__Fieldmark__1_341969457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419694571"/>
            <w:bookmarkStart w:id="5" w:name="__Fieldmark__2_341969457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419694571"/>
            <w:bookmarkStart w:id="7" w:name="__Fieldmark__3_341969457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419694571"/>
            <w:bookmarkStart w:id="9" w:name="__Fieldmark__4_341969457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19694571"/>
            <w:bookmarkStart w:id="11" w:name="__Fieldmark__5_341969457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19694571"/>
            <w:bookmarkStart w:id="13" w:name="__Fieldmark__6_341969457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419694571"/>
            <w:bookmarkStart w:id="15" w:name="__Fieldmark__7_341969457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419694571"/>
            <w:bookmarkStart w:id="17" w:name="__Fieldmark__8_341969457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419694571"/>
            <w:bookmarkStart w:id="19" w:name="__Fieldmark__9_341969457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11:44:00Z</dcterms:modified>
  <cp:revision>35</cp:revision>
  <dc:subject/>
  <dc:title/>
</cp:coreProperties>
</file>